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му открылась гармония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ванович СУДНИЦЫН, профессор МГУ им. М.В. Лом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1869 г. – Дмитрий Иванович МЕНДЕЛЕЕВ создал Периодическую систему эле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35 лет профессор химии Санкт-Петербургского университета, ещё не имевший репутации "маститого учёного", сделал величайшее в мире научное открытие. Почему именно он? Почему не его современники - видные европейские учёные? Видимо, потому, что они мыслили двумерно ("плоско") или даже одномерно ("линейно"), принимая во внимание только одно свойство элементов - их атомный вес. Менделеев же имел трёхмерное (объёмное) мировоззрение. </w:t>
      </w:r>
    </w:p>
    <w:p>
      <w:pPr>
        <w:pStyle w:val="Normal"/>
        <w:rPr/>
      </w:pPr>
      <w:r>
        <w:rPr/>
        <w:t>В своём итоговом труде он пишет: "Не могу… закончить изложение своих "Заветных мыслей", не попытавшись передать своих исходных положений, выработавшихся всей совокупностью испытанного и узнанного в жизни, так как этими положениями не прямо, а косвенно определяется всё моё изложение… Очень должна быть велика путаница мысли, когда с научными приёмами хотят найти реализацию высшего единства… Реализация… обобщения, столь отвлечённого, как … "единство" .., противоречит самому духу наук… Общее "единое" не следует и пытаться представить ни в таких материальностях, как вещество или энергия, ни в таких реальностях, каковы разум, воля, индивидуум или всё человечество… Почва для "начала всех начал"… создаётся не изучением, а тем, что называется верою и определяется инстинктом, волею, чувством и сердцем… По моему разумению, грань наук.., за которою начинается уже не научная область.., сводится к принятию исходной троицы несливаемых, друг с другом сочетающихся, вечных (насколько это нам доступно узнавать в реальностях) и всё определяющих: вещества (или материи), силы (или энергии) и духа (или психоза). Признание их слияния, происхождения и разделения уже лежит вне научной области, ограничиваемой действительностью или реальностью. Утверждается лишь то, что во всём реальном надо признать… их сочетание, потому что одинаково немыслимы в реальных проявлениях ни вещество без силы, ни сила (или движение) без вещества, ни дух без плоти и крови, без сил и материи… Хочется-то мне выразить заветнейшую мысль о нераздельности и сочетанности таких отдельных граней познания, каковы: вещество, сила и дух; инстинкт, разум и воля; свобода, труд и долг. Последний должно признать по отношению к семье, Родине и человечеству, а высшее сознание всего этого - выраженным в религии, искусстве и науке. Итак, по его собственному признанию, именно трёхмерность, "объемность" мысли дала ему возможность совершить главный подвиг его жизни, прославивший русскую науку, создать Периодическую систему элементов! Откуда у Дмитрия Ивановича так рано появилось это трёхмерное, "объёмное" зрение, откуда оно и у его учеников - Докучаева и Вернадского?</w:t>
      </w:r>
    </w:p>
    <w:p>
      <w:pPr>
        <w:pStyle w:val="Normal"/>
        <w:rPr/>
      </w:pPr>
      <w:r>
        <w:rPr/>
        <w:t>Все эти великие русские учёные были из древних священнических родов. Вернадский - внук сельского священника, Докучаев - сын сельского священника, блестяще окончивший Духовную семинарию. У Менделеева предки тоже были священнослужителями. Отец числился в семинарии одним из первых учеников, но потом решил (как и Докучаев) стать народным учителем. Можно добавить, что и великий Ломоносов из духовного сословия. Он внук диакона. Дед выучил его грамоте и привил любовь к науке.</w:t>
      </w:r>
    </w:p>
    <w:p>
      <w:pPr>
        <w:pStyle w:val="Normal"/>
        <w:rPr/>
      </w:pPr>
      <w:r>
        <w:rPr/>
        <w:t>Знаменитые европейские учёные тоже были христианами. Почему же они мыслили "плоско" и даже "линейно"? Дело в том, что почти вся Европа была протестантской, а в этой ветви христианства сформировался и уже окреп дух холодного скептического рационализма, мешающего воспринимать мир как творение Божие, мешающего даже более или менее глубокой философской мысли. Потому их мышление не могло быть "объёмным", а лишь аналитическим. Это помогало им в накоплении точных фактов, но лишало мысль масштабности, свойственной русским гениям.</w:t>
      </w:r>
    </w:p>
    <w:p>
      <w:pPr>
        <w:pStyle w:val="Normal"/>
        <w:rPr/>
      </w:pPr>
      <w:r>
        <w:rPr/>
        <w:t>Как возникло в России сельское духовенство? Уже в начальных церковно-приходских школах отмечались лучшие ученики, с хорошей памятью, способные без внешнего насилия часами заниматься интеллектуальным трудом. Обычно это были сыновья церковнослужителей. Их направляли в уездные Духовные училища, затем лучших из них рекомендовали в губернские Духовные семинарии, программа обучения в которых включала уже и математику, и географию, и другие естественные науки. Приблизительно из тысячи крестьянских мальчиков только несколько лучших могли стать священниками. Стоит ли удивляться, что именно из среды сельского приходского духовенства вышло столько незаурядных учителей, учёных, литераторов?</w:t>
      </w:r>
    </w:p>
    <w:p>
      <w:pPr>
        <w:pStyle w:val="Normal"/>
        <w:rPr/>
      </w:pPr>
      <w:r>
        <w:rPr/>
        <w:t>Вот "генеалогическое древо" Дмитрия Ивановича Менделеева по линии отца, Ивана Павловича Менделеева. На протяжении 5-6 поколений предки Менделеева были священнослужителями в церквях на севере современной Тверской области, в окрестностях города Удомля.</w:t>
      </w:r>
    </w:p>
    <w:p>
      <w:pPr>
        <w:pStyle w:val="Normal"/>
        <w:rPr/>
      </w:pPr>
      <w:r>
        <w:rPr/>
        <w:t>В XX веке, когда занятия наукой стали доступны тысячам, многие из дальних родственников Менделеева (прямых его потомков в наше время, к сожалению, нет) добились ощутимых успехов. Почти все они (85 человек) получили (или получают) высшее образование, многие посвятили свою жизнь науке. Среди них есть доктора, профессора, академик РАЕН, лауреаты Государственных премий в области науки. Всё это доказывает, что род Менделеевых несёт в себе задатки, располагающие к интеллектуальным занятиям. Но в Дмитрии Ивановиче эти задатки сконцентрировались в высочайшей степени, и он осуществил в науке то, чего не смог сделать никто другой в мире. Это свидетельствует также и о высокой мудрости существовавшей в России несколько столетий системы воспитания, позволившей из гущи народной отобрать самых способных, выкристаллизовать и отшлифовать их таланты. Последующие эксперименты по созданию "человека будущего" привели лишь к потере "человека настоящего". Появятся ли у нас новые Менделеев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06:00Z</dcterms:created>
  <dc:creator>ANK</dc:creator>
  <dc:description/>
  <cp:keywords/>
  <dc:language>en-US</dc:language>
  <cp:lastModifiedBy>ANK</cp:lastModifiedBy>
  <dcterms:modified xsi:type="dcterms:W3CDTF">2006-01-26T10:11:00Z</dcterms:modified>
  <cp:revision>1</cp:revision>
  <dc:subject/>
  <dc:title>Ему открылась гармония мира</dc:title>
</cp:coreProperties>
</file>